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</w:t>
      </w:r>
      <w:r>
        <w:rPr>
          <w:i/>
          <w:iCs/>
          <w:caps/>
          <w:color w:val="808080"/>
          <w:lang w:val="en-US"/>
        </w:rPr>
        <w:t>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2 обособени позиции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i/>
          <w:sz w:val="24"/>
          <w:szCs w:val="24"/>
          <w:u w:val="single"/>
          <w:lang w:val="en-US"/>
        </w:rPr>
        <w:t>1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 доставката: .....................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л. дни дни </w:t>
      </w:r>
      <w:r>
        <w:rPr>
          <w:sz w:val="24"/>
          <w:szCs w:val="24"/>
        </w:rPr>
        <w:t>(не по-вече от 2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С настоящото представяме нашето техническо предложение за изпълнение на обществената поръчка:</w:t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right="56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341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41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9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едложение на Участни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носно техническ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арактерис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Костюм зимен 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анталон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Тениска зелен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Туника с панталон (к-т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Обувки зимни с предпаз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Дамско елече - зимн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Гумени ботуши защи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Дамско сабо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Респиратор с клапа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Респиратор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69.2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969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lang w:val="bg-BG" w:eastAsia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  <w:lang w:val="bg-BG"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едложение на Участник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тносно техничес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арактерис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Костюм зимен 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анталон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Тениска зелен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Туника с панталон (к-т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Обувки зимни с предпазно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>Дамско елече - зимн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>Гумени ботуши защи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Дамско сабо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Респиратор с клапа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Респиратор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Минималните изисквания на Възложителя, относно техническата характеристика, са съгласно Техническа спецификация – Приложение </w:t>
      </w:r>
      <w:r>
        <w:rPr>
          <w:b/>
          <w:i/>
          <w:sz w:val="24"/>
          <w:szCs w:val="24"/>
          <w:lang w:val="en-US"/>
        </w:rPr>
        <w:t>1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Гарантираме, че като специализирано предприятие или кооперация на хора с увреждания, можем да изпълним ……. на сто от нейния предмет със собствен</w:t>
      </w:r>
      <w:r>
        <w:rPr>
          <w:b/>
          <w:bCs/>
          <w:sz w:val="24"/>
          <w:szCs w:val="24"/>
          <w:u w:val="single"/>
          <w:lang w:val="bg-BG"/>
        </w:rPr>
        <w:t>и машини, съоръжения и човешки</w:t>
      </w:r>
      <w:r>
        <w:rPr>
          <w:b/>
          <w:bCs/>
          <w:sz w:val="24"/>
          <w:szCs w:val="24"/>
          <w:u w:val="single"/>
        </w:rPr>
        <w:t xml:space="preserve"> ресурс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!!! При невъзможност за самостоятелно изпълнение в обем 80 на сто, </w:t>
      </w:r>
      <w:r>
        <w:rPr>
          <w:b/>
          <w:color w:val="000000"/>
          <w:sz w:val="24"/>
          <w:szCs w:val="24"/>
          <w:lang w:eastAsia="bg-BG"/>
        </w:rPr>
        <w:t>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</w:t>
      </w:r>
      <w:r>
        <w:rPr>
          <w:b/>
          <w:bCs/>
          <w:sz w:val="24"/>
          <w:szCs w:val="24"/>
        </w:rPr>
        <w:t>, за което се представя информация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i/>
          <w:sz w:val="24"/>
          <w:szCs w:val="24"/>
        </w:rPr>
        <w:t>(попълва се при използването на подизпълнител/и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922"/>
        <w:gridCol w:w="4155"/>
        <w:gridCol w:w="1453"/>
        <w:gridCol w:w="115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</w:t>
            </w:r>
            <w:r>
              <w:rPr>
                <w:b/>
                <w:i/>
                <w:lang w:val="en-US"/>
              </w:rPr>
              <w:t>омер,</w:t>
            </w:r>
            <w:r>
              <w:rPr>
                <w:i/>
                <w:lang w:val="en-US"/>
              </w:rPr>
              <w:t xml:space="preserve"> под който специализирано предприятие или кооперация на хора с увреждания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</w:t>
            </w:r>
            <w:r>
              <w:rPr>
                <w:i/>
              </w:rPr>
              <w:t>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ял на участие в изпълнението о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ойността на поръчката в 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638439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8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5-03T08:00:00Z</dcterms:modified>
  <cp:revision>22</cp:revision>
  <dc:subject/>
  <dc:title>ДО</dc:title>
</cp:coreProperties>
</file>